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u w:val="single"/>
        </w:rPr>
      </w:pPr>
      <w:r>
        <w:rPr>
          <w:u w:val="single"/>
        </w:rPr>
        <w:t>Chapter 2</w:t>
      </w:r>
    </w:p>
    <w:p>
      <w:pPr>
        <w:pStyle w:val="Normal"/>
        <w:rPr>
          <w:u w:val="single"/>
        </w:rPr>
      </w:pPr>
      <w:r>
        <w:rPr>
          <w:u w:val="single"/>
        </w:rPr>
      </w:r>
    </w:p>
    <w:p>
      <w:pPr>
        <w:pStyle w:val="Normal"/>
        <w:rPr/>
      </w:pPr>
      <w:r>
        <w:rPr/>
        <w:tab/>
        <w:t>Razor returned to his quarters where he shared his quarters with an emerald werewolf. His build was slightly larger than Razor’s, but he was first elite, so it made Razor felt confident about himself. However, once it came to sharing a bathroom, the emerald werewolf had issues.</w:t>
      </w:r>
    </w:p>
    <w:p>
      <w:pPr>
        <w:pStyle w:val="Normal"/>
        <w:rPr/>
      </w:pPr>
      <w:r>
        <w:rPr/>
        <w:tab/>
        <w:t>The sapphire werewolf walked in the room and there was the emerald werewolf, sleeping at his desk as if nothing could alter his schedule of relaxation. His roommate had a giant, white spiral, imprinted on his back. The face endured a couple scars due to training sessions with his commanding officers. Razor wondered how he even got here in the first place. The fact he had no classes today made Razor feel like a slave, taking all the classes for him instead of taking him himself.</w:t>
      </w:r>
      <w:r>
        <w:rPr>
          <w:i/>
        </w:rPr>
        <w:t xml:space="preserve"> At least I have a life.</w:t>
      </w:r>
      <w:r>
        <w:rPr/>
        <w:t xml:space="preserve"> He maneuvered quietly throughout the room. </w:t>
      </w:r>
    </w:p>
    <w:p>
      <w:pPr>
        <w:pStyle w:val="Normal"/>
        <w:rPr/>
      </w:pPr>
      <w:r>
        <w:rPr/>
        <w:tab/>
        <w:t xml:space="preserve">The rooms were built into three separate compartments. The first was the study room where two maple desks were stationed on opposite ends. Each desk had three stories of shelf space which gives each student have their space for books. The shelves were uneven in some places, but most books were larger than others. The weight of the books caused bending underneath the shelves, giving them a little curve.  </w:t>
      </w:r>
    </w:p>
    <w:p>
      <w:pPr>
        <w:pStyle w:val="Normal"/>
        <w:ind w:firstLine="720"/>
        <w:rPr/>
      </w:pPr>
      <w:r>
        <w:rPr/>
        <w:t xml:space="preserve">Then, the next room was separated into bedrooms. The bedposts were made solidly from oak so that it gave werewolves a comfortable night’s sleep. There was a window that was on the side, letting sunlight through, giving some light in the room. Finally the final room was where the sapphire lupine creature headed. </w:t>
      </w:r>
    </w:p>
    <w:p>
      <w:pPr>
        <w:pStyle w:val="Normal"/>
        <w:rPr/>
      </w:pPr>
      <w:r>
        <w:rPr/>
        <w:tab/>
        <w:t xml:space="preserve">Two sinks were surrounded with a marble counter. There were toiletries for each roommate, which were scattered everywhere along the edges of the sinks. Adjacent to them was a rectangular mirror, which the sapphire werewolf looked at himself and washed his face clean. He had cold water running and stared at his muscular form. He thought of working out over at the gym on the second floor of the Brethren. </w:t>
      </w:r>
    </w:p>
    <w:p>
      <w:pPr>
        <w:pStyle w:val="Normal"/>
        <w:rPr/>
      </w:pPr>
      <w:r>
        <w:rPr/>
        <w:tab/>
      </w:r>
      <w:r>
        <w:rPr>
          <w:i/>
        </w:rPr>
        <w:t>You know, I think working out may be good before my classes start.</w:t>
      </w:r>
    </w:p>
    <w:p>
      <w:pPr>
        <w:pStyle w:val="Normal"/>
        <w:rPr/>
      </w:pPr>
      <w:r>
        <w:rPr/>
        <w:tab/>
        <w:t>So, he grabbed a pair of cotton red gym shorts from his closet and went into the bathroom to change. Once he got out, he grabbed a small, red towel and smiled as he thought that working would always a hobby of his. He closed the door behind him softly, without waking up his roommate.</w:t>
      </w:r>
    </w:p>
    <w:p>
      <w:pPr>
        <w:pStyle w:val="Normal"/>
        <w:rPr/>
      </w:pPr>
      <w:r>
        <w:rPr/>
        <w:tab/>
        <w:t xml:space="preserve">Once he was out in the hallway, he encountered Trynas, walking in the same direction with a notebook, pen, and a book titled, “Weapon caring and maintenance.” A class that would fit the black werewolf’s study. </w:t>
      </w:r>
    </w:p>
    <w:p>
      <w:pPr>
        <w:pStyle w:val="Normal"/>
        <w:ind w:firstLine="720"/>
        <w:rPr/>
      </w:pPr>
      <w:r>
        <w:rPr/>
        <w:t>Trynas gave the big wolf a headlock playfully, with a big grin on his face. “Hey buddy, off to the gym eh?”</w:t>
      </w:r>
    </w:p>
    <w:p>
      <w:pPr>
        <w:pStyle w:val="Normal"/>
        <w:rPr/>
      </w:pPr>
      <w:r>
        <w:rPr/>
        <w:tab/>
        <w:t>Razor smiled and nodded, “Sure am, Trynas. Working out always is the best way to stay healthy.”</w:t>
      </w:r>
    </w:p>
    <w:p>
      <w:pPr>
        <w:pStyle w:val="Normal"/>
        <w:rPr/>
      </w:pPr>
      <w:r>
        <w:rPr/>
        <w:tab/>
        <w:t>Trynas agreed with him. “Yeah, except for your roommate. Damn, what time did he sleep? 2? 3 AM?”</w:t>
      </w:r>
    </w:p>
    <w:p>
      <w:pPr>
        <w:pStyle w:val="Normal"/>
        <w:rPr/>
      </w:pPr>
      <w:r>
        <w:rPr/>
        <w:tab/>
        <w:t>Razor shrugged shortly as they made a soft turn in the corridor. “Say, where’s your class again?”</w:t>
      </w:r>
    </w:p>
    <w:p>
      <w:pPr>
        <w:pStyle w:val="Normal"/>
        <w:rPr/>
      </w:pPr>
      <w:r>
        <w:rPr/>
        <w:tab/>
        <w:t>Trynas replied with a straight answer. “On the third floor.”</w:t>
      </w:r>
    </w:p>
    <w:p>
      <w:pPr>
        <w:pStyle w:val="Normal"/>
        <w:rPr/>
      </w:pPr>
      <w:r>
        <w:rPr/>
        <w:tab/>
        <w:t>Razor nodded as many female werewolves turned their attention to the sapphire werewolf. He smiled shyly as he waved back with his paw raised towards them and gave it a soft wave. The female wolves were impressed and overjoyed that they fainted.</w:t>
      </w:r>
    </w:p>
    <w:p>
      <w:pPr>
        <w:pStyle w:val="Normal"/>
        <w:rPr/>
      </w:pPr>
      <w:r>
        <w:rPr/>
        <w:tab/>
        <w:t xml:space="preserve">Razor and Trynas walked side by side, each of them heading towards their destinations. </w:t>
      </w:r>
    </w:p>
    <w:p>
      <w:pPr>
        <w:pStyle w:val="Normal"/>
        <w:rPr/>
      </w:pPr>
      <w:r>
        <w:rPr/>
        <w:tab/>
        <w:t>“I don’t get it, Razor,” Trynas said, giving a swift of his tail behind him. “Girls dig you, but we’re all the same in appearance. I mean, we’re all muscular and everything to begin with. Perhaps, could it be because you’re working out?”</w:t>
      </w:r>
    </w:p>
    <w:p>
      <w:pPr>
        <w:pStyle w:val="Normal"/>
        <w:rPr/>
      </w:pPr>
      <w:r>
        <w:rPr/>
        <w:tab/>
        <w:t>Razor tilted his head as they both reached a stairwell. “Don’t know why. It just seems that they go for guys who worked out, especially after. That’s what happened to James just before he graduated.”</w:t>
      </w:r>
    </w:p>
    <w:p>
      <w:pPr>
        <w:pStyle w:val="Normal"/>
        <w:rPr/>
      </w:pPr>
      <w:r>
        <w:rPr/>
        <w:tab/>
        <w:t>Trynas nodded, not really caring about past graduates. “I guess, well, this is your stop. I’ll see you later today in class.”</w:t>
      </w:r>
    </w:p>
    <w:p>
      <w:pPr>
        <w:pStyle w:val="Normal"/>
        <w:rPr/>
      </w:pPr>
      <w:r>
        <w:rPr/>
        <w:tab/>
        <w:t>Razor smiled and shook his friend’s paw. Trynas returned the same gesture and they both had gone into separate ways.</w:t>
      </w:r>
    </w:p>
    <w:p>
      <w:pPr>
        <w:pStyle w:val="Normal"/>
        <w:rPr/>
      </w:pPr>
      <w:r>
        <w:rPr/>
        <w:tab/>
        <w:t xml:space="preserve">With his towel over his right shoulder, he walked casually down the corridor, which was similarly decorated as the first floor. There were fewer werewolves walking down this corridor than any other floor he visited. He looked around to see if some of them looked familiar to him. </w:t>
      </w:r>
    </w:p>
    <w:p>
      <w:pPr>
        <w:pStyle w:val="Normal"/>
        <w:rPr/>
      </w:pPr>
      <w:r>
        <w:rPr/>
        <w:tab/>
        <w:t xml:space="preserve">Surprisingly, he did not know anybody. He came to the assumption that most of his friends and classmates were in class. The second floor held certain classrooms for magic, herbal medicine, and science. </w:t>
      </w:r>
    </w:p>
    <w:p>
      <w:pPr>
        <w:pStyle w:val="Normal"/>
        <w:rPr/>
      </w:pPr>
      <w:r>
        <w:rPr/>
        <w:tab/>
        <w:t xml:space="preserve">Razor found it strange that the gym was located on this floor, but according to the schematics that the builders had, the gym would likely fit on the second floor. He didn’t mind at all for it provided him with hobbies he needed. </w:t>
      </w:r>
      <w:r>
        <w:rPr>
          <w:i/>
        </w:rPr>
        <w:t>Ah, here we are. My favorite place to be</w:t>
      </w:r>
      <w:r>
        <w:rPr/>
        <w:t xml:space="preserve">. He smiled and looked to see if the machines were occupied. </w:t>
      </w:r>
    </w:p>
    <w:p>
      <w:pPr>
        <w:pStyle w:val="Normal"/>
        <w:rPr/>
      </w:pPr>
      <w:r>
        <w:rPr/>
        <w:tab/>
        <w:t xml:space="preserve">He sniffed the air and there was a foul smell, which combined sweat and body odor that previous werewolves left in the room. </w:t>
      </w:r>
      <w:r>
        <w:rPr>
          <w:i/>
        </w:rPr>
        <w:t>Come on! Can you guys at least clean after yourselves?”</w:t>
      </w:r>
      <w:r>
        <w:rPr/>
        <w:t xml:space="preserve"> Disregarding the hideous odor, he went on with his routine.</w:t>
      </w:r>
    </w:p>
    <w:p>
      <w:pPr>
        <w:pStyle w:val="Normal"/>
        <w:rPr/>
      </w:pPr>
      <w:r>
        <w:rPr/>
        <w:tab/>
        <w:t xml:space="preserve">Luckily enough, there weren’t enough people to occupy the machines. He saw that the bench press, free weights, and stair-masters were open except for a new, burly fellows who had nothing on their minds except getting big, he felt as if he can work out all day until his body passed out. </w:t>
      </w:r>
      <w:r>
        <w:rPr>
          <w:i/>
        </w:rPr>
        <w:t>Okay, which area do I want to work out first</w:t>
      </w:r>
      <w:r>
        <w:rPr/>
        <w:t xml:space="preserve">? He thought about it and went over to an unoccupied bench press, which was located in the other room where the free weights were. </w:t>
      </w:r>
    </w:p>
    <w:p>
      <w:pPr>
        <w:pStyle w:val="Normal"/>
        <w:rPr/>
      </w:pPr>
      <w:r>
        <w:rPr/>
        <w:tab/>
        <w:t xml:space="preserve">To his astonishment, he saw a nice, looking female werewolf with eyes that outshined the moon, when there was no moon. He knew who she was as he walked up and nuzzled her deeply and held her tightly with the towel still in place. “Hey, Sharla.” She was an in-training Military Strategist, following Jean’s footsteps. Her training was intense for thinking processes took extremely short and she had to have plans, set out in her mind without giving into a second thought. She always thought on the spot and provided with the most suitable situations, even though there may be some risk that was involved. Being a Military Strategist also meant more homework.  </w:t>
      </w:r>
      <w:r>
        <w:rPr>
          <w:i/>
        </w:rPr>
        <w:t>Good thing I’m a Light Ma’iten user</w:t>
      </w:r>
      <w:r>
        <w:rPr/>
        <w:t>. He was glad that he didn’t plan to be a strategist for all the work they were put through.</w:t>
      </w:r>
    </w:p>
    <w:p>
      <w:pPr>
        <w:pStyle w:val="Normal"/>
        <w:rPr/>
      </w:pPr>
      <w:r>
        <w:rPr/>
        <w:tab/>
        <w:t>Sharla smiled as she looked up in Razor’s eyes and nuzzled him back. “Hey, Razor. What brings you here?”</w:t>
      </w:r>
    </w:p>
    <w:p>
      <w:pPr>
        <w:pStyle w:val="Normal"/>
        <w:rPr/>
      </w:pPr>
      <w:r>
        <w:rPr/>
        <w:tab/>
        <w:t xml:space="preserve">The male werewolf nodded as he let her go and started to put on the weight. “You know, just working out here and all. Nothing really big,” he said with a confident smile. </w:t>
      </w:r>
    </w:p>
    <w:p>
      <w:pPr>
        <w:pStyle w:val="Normal"/>
        <w:rPr/>
      </w:pPr>
      <w:r>
        <w:rPr/>
        <w:tab/>
        <w:t>Sharla nodded and returned the gesture. “Heh, that’s good. I do hope that you are doing well in your classes. How much do you want on this side?”</w:t>
      </w:r>
    </w:p>
    <w:p>
      <w:pPr>
        <w:pStyle w:val="Normal"/>
        <w:rPr/>
      </w:pPr>
      <w:r>
        <w:rPr/>
        <w:tab/>
        <w:t xml:space="preserve">“Oh, a hundred pounds. Yeah, my classes are going a lot smoother with all the professors being nice to me.” </w:t>
      </w:r>
      <w:r>
        <w:rPr>
          <w:i/>
        </w:rPr>
        <w:t>Phew, I’m glad that class with Judes</w:t>
      </w:r>
      <w:r>
        <w:rPr/>
        <w:t xml:space="preserve"> </w:t>
      </w:r>
      <w:r>
        <w:rPr>
          <w:i/>
        </w:rPr>
        <w:t xml:space="preserve">is over. </w:t>
      </w:r>
      <w:r>
        <w:rPr/>
        <w:t>“Had a hard time with Judes’ class of Medieval Srethilis. That class was hard as hell. Care to spot me?”</w:t>
      </w:r>
    </w:p>
    <w:p>
      <w:pPr>
        <w:pStyle w:val="Normal"/>
        <w:rPr/>
      </w:pPr>
      <w:r>
        <w:rPr/>
        <w:tab/>
        <w:t xml:space="preserve">Sharla nodded. The female werewolf did look as meaty as Razor was, but Sharla was also beautiful for muscles enveloped her body her tan fur. Razor had to admit that he did love her, but he didn’t want to love her for the wrong reasons. </w:t>
      </w:r>
    </w:p>
    <w:p>
      <w:pPr>
        <w:pStyle w:val="Normal"/>
        <w:rPr/>
      </w:pPr>
      <w:r>
        <w:rPr/>
        <w:tab/>
        <w:t xml:space="preserve">Razor gripped his rough paws underneath the paw, breathed in once more, and said, “Okay, one. Two. Three.” </w:t>
      </w:r>
    </w:p>
    <w:p>
      <w:pPr>
        <w:pStyle w:val="Normal"/>
        <w:rPr/>
      </w:pPr>
      <w:r>
        <w:rPr/>
        <w:tab/>
        <w:t xml:space="preserve">Sharla continued to eye her partner while watching the weight. Razor’s chest broadened once he started to struggle with the first set he had to do. Once he reached the ninth rep, his thoughts came like waves. </w:t>
      </w:r>
      <w:r>
        <w:rPr>
          <w:i/>
        </w:rPr>
        <w:t xml:space="preserve">You have no confidence within yourself. </w:t>
      </w:r>
      <w:r>
        <w:rPr/>
        <w:t xml:space="preserve"> </w:t>
      </w:r>
      <w:r>
        <w:rPr>
          <w:i/>
        </w:rPr>
        <w:t>You cannot accomplish this mission. You will die before you see your friends again.</w:t>
      </w:r>
      <w:r>
        <w:rPr/>
        <w:t xml:space="preserve"> The voice he heard in his head wasn’t his own train of thought. ‘Who are you?’ </w:t>
      </w:r>
    </w:p>
    <w:p>
      <w:pPr>
        <w:pStyle w:val="Normal"/>
        <w:rPr/>
      </w:pPr>
      <w:r>
        <w:rPr/>
        <w:tab/>
        <w:t xml:space="preserve">He realized that he was stuck in the middle of his set. The bar landed on his chest and Sharla acted upon helping him left the bar as well. Sharla tilted her head, looking at her partner in a strange way. “Say, what happened there?” </w:t>
      </w:r>
    </w:p>
    <w:p>
      <w:pPr>
        <w:pStyle w:val="Normal"/>
        <w:rPr/>
      </w:pPr>
      <w:r>
        <w:rPr/>
        <w:tab/>
        <w:t>Razor panted as his chest breathed air deeply and slowly. Once he regained his breath, he said with the same expression as well. “I…don’t know. But I might as well not think about it again.”</w:t>
      </w:r>
    </w:p>
    <w:p>
      <w:pPr>
        <w:pStyle w:val="Normal"/>
        <w:rPr/>
      </w:pPr>
      <w:r>
        <w:rPr/>
        <w:tab/>
        <w:t>Sharla nodded in agreement and watched the male werewolf do his weights with needless efforts. Once he had his sets done, he went over to the mats near the entrance, and laid down his towel for his head for sanity reasons. Sharla walked over to him and asked him, “So, how was your day been?”</w:t>
      </w:r>
    </w:p>
    <w:p>
      <w:pPr>
        <w:pStyle w:val="Normal"/>
        <w:rPr/>
      </w:pPr>
      <w:r>
        <w:rPr/>
        <w:tab/>
        <w:t>While doing abdomen crunches, Razor replied, “Pretty good. I had breakfast and… went over to the President’s office--.”</w:t>
      </w:r>
    </w:p>
    <w:p>
      <w:pPr>
        <w:pStyle w:val="Normal"/>
        <w:rPr/>
      </w:pPr>
      <w:r>
        <w:rPr/>
        <w:tab/>
        <w:t>Sharla cut him off, with her eyes gazing upon him. “The President’s office? Did you get into trouble again?”</w:t>
      </w:r>
    </w:p>
    <w:p>
      <w:pPr>
        <w:pStyle w:val="Normal"/>
        <w:rPr/>
      </w:pPr>
      <w:r>
        <w:rPr/>
        <w:tab/>
        <w:t>Razor chuckled in disagreement. “No no. I’ve been good this time. He wanted to talk to me about something.”</w:t>
      </w:r>
    </w:p>
    <w:p>
      <w:pPr>
        <w:pStyle w:val="Normal"/>
        <w:rPr/>
      </w:pPr>
      <w:r>
        <w:rPr/>
        <w:tab/>
        <w:t>Sharla sat down on the nearest bench and scooted in closer so that she could hear Razor and what he wanted to tell her. “About what? If I may ask.”</w:t>
      </w:r>
    </w:p>
    <w:p>
      <w:pPr>
        <w:pStyle w:val="Normal"/>
        <w:rPr/>
      </w:pPr>
      <w:r>
        <w:rPr/>
        <w:tab/>
        <w:t>Razor did his reps regularly as he conversed with his friend. “It was about the Shards of Khrointwaos.”</w:t>
      </w:r>
    </w:p>
    <w:p>
      <w:pPr>
        <w:pStyle w:val="Normal"/>
        <w:rPr/>
      </w:pPr>
      <w:r>
        <w:rPr/>
        <w:tab/>
      </w:r>
      <w:r>
        <w:rPr>
          <w:i/>
        </w:rPr>
        <w:t xml:space="preserve"> </w:t>
      </w:r>
      <w:r>
        <w:rPr/>
        <w:t xml:space="preserve">Sharla’s eyes grew with wonder and fear. Razor assumed that she heard of them. Silence laid over them and not one of them had spoken until the sapphire werewolf had finished his sets. He went over and sat down next to his friend. Razor cleared his throat and wiped his neck and body with his towel he carried. “So, what is it that you know of the Shards of Khrointwaos?” Razor asked calmly, without having the assumption of accusation. </w:t>
      </w:r>
    </w:p>
    <w:p>
      <w:pPr>
        <w:pStyle w:val="Normal"/>
        <w:rPr/>
      </w:pPr>
      <w:r>
        <w:rPr/>
        <w:tab/>
        <w:t>Sharla looked at him with her canine head and said softly, “I’ve heard they contain a horrible power, sealed by Khrointwaos himself. But he was a horrible man to begin with.”</w:t>
      </w:r>
    </w:p>
    <w:p>
      <w:pPr>
        <w:pStyle w:val="Normal"/>
        <w:rPr/>
      </w:pPr>
      <w:r>
        <w:rPr/>
        <w:tab/>
        <w:t>Razor smiled, but which faded away in an instant. “Well, I was about to ask the President if he knew anything about him, but he didn’t.”</w:t>
      </w:r>
    </w:p>
    <w:p>
      <w:pPr>
        <w:pStyle w:val="Normal"/>
        <w:rPr/>
      </w:pPr>
      <w:r>
        <w:rPr/>
        <w:tab/>
        <w:t xml:space="preserve">Sharla shook her head and stood up from her seat frantically, heading towards the exit. “I’m sorry. I have to go. I’m going to be late for my class.” </w:t>
      </w:r>
    </w:p>
    <w:p>
      <w:pPr>
        <w:pStyle w:val="Normal"/>
        <w:rPr/>
      </w:pPr>
      <w:r>
        <w:rPr/>
        <w:tab/>
        <w:t>Razor’s voice raised slightly as he saw the female werewolf gather her belongings. “Wait! At least tell me who Khrointwaos was?”</w:t>
      </w:r>
    </w:p>
    <w:p>
      <w:pPr>
        <w:pStyle w:val="Normal"/>
        <w:rPr/>
      </w:pPr>
      <w:r>
        <w:rPr/>
        <w:tab/>
        <w:t>The sapphire werewolf sighed and looked around the gym. Everybody gave him gaping maws dropping. Razor said as he walked out of the gym, gathering his towel. “Sorry everyone if I scared you. I didn’t mean trouble at all.” They watched him leave and everybody resumed their workouts.</w:t>
      </w:r>
    </w:p>
    <w:p>
      <w:pPr>
        <w:pStyle w:val="Normal"/>
        <w:rPr/>
      </w:pPr>
      <w:r>
        <w:rPr/>
        <w:tab/>
        <w:t xml:space="preserve">He walked down towards the room, now seeing that his roommate was gone. he went into his bedroom and shut the door behind him. He took off his shorts to reveal his shaggy, sapphire and light blue groin hair. He grabbed a towel from his closet. He entered the bathroom and closed the door behind him. The sapphire werewolf turned on the hot water in order for things to cool down in his mind. The spacious shower room had a nice showerhead, especially for quick or long showers. It wouldn’t tamper with the water pressure that was distributed throughout the school. </w:t>
      </w:r>
    </w:p>
    <w:p>
      <w:pPr>
        <w:pStyle w:val="Normal"/>
        <w:rPr/>
      </w:pPr>
      <w:r>
        <w:rPr/>
        <w:tab/>
        <w:t xml:space="preserve">Razor quickly snatched the shampoo and body wash before he hopped back into the shower. He made it just in time before his roommate had his friends over to hang out. The sapphire werewolf knew that it was only about 12 PM. So, he had an hour before he had his class with Trynas. He grabbed his bottle of shampoo and squeezed the bottle for the liquid to come out. He immediately put that liquid onto his head and massaged firmly, allowing the bubbly sensation and the lovely aroma of Waterfalls. After he ran his paws through his head-fur, he wondered about that conversation he had at the gym today. </w:t>
      </w:r>
    </w:p>
    <w:p>
      <w:pPr>
        <w:pStyle w:val="Normal"/>
        <w:rPr/>
      </w:pPr>
      <w:r>
        <w:rPr/>
        <w:tab/>
        <w:t>He remembered the voice being a distasteful and horrid voice from which it sounded like it came from an old man with a disease that laid upon him. Also, he remembered the smell, smelling like burnt hair off a corpse. This smell made him shudder at the tips of his toes. He realized that it’s time to rinse the hair and he did so by rubbing his paws through his head-fur again.</w:t>
      </w:r>
    </w:p>
    <w:p>
      <w:pPr>
        <w:pStyle w:val="Normal"/>
        <w:rPr/>
      </w:pPr>
      <w:r>
        <w:rPr/>
        <w:tab/>
        <w:t xml:space="preserve">Then, he took a white towel that was hung up on a hook upon the marble wall, and lathered his paws with soap and applied it to his face. He wringed the white towel until it was completely dry. He rubbed it against his wolf-face. Now here, he thought more of the mysterious voice he heard in the gym. It said to him that he wasn’t going to see his friends again and will fail his mission. He certainly did not want that to happen to his fellow companions that he loved. Even though Trivol didn’t given him much information, the voice in his head proved that he had to do this mission no matter what. </w:t>
      </w:r>
    </w:p>
    <w:p>
      <w:pPr>
        <w:pStyle w:val="Normal"/>
        <w:rPr/>
      </w:pPr>
      <w:r>
        <w:rPr/>
        <w:tab/>
        <w:t xml:space="preserve">He then rinsed his face thoroughly and finally came lathering of his body. He had a lathering sponge next to the white towel he had set before. He took the lathering sponge and applied it with some elegant, fruit-smelling liquid penetrated through his fur and allowed his smell get to him and smiled. He thoroughly cleansed himself from his broad, down to his feet, cleaning everywhere including his rear end and groin hair. </w:t>
      </w:r>
    </w:p>
    <w:p>
      <w:pPr>
        <w:pStyle w:val="Normal"/>
        <w:rPr/>
      </w:pPr>
      <w:r>
        <w:rPr/>
        <w:tab/>
        <w:t xml:space="preserve">Once he finished rinsing himself off, he grabbed a towel and dried himself thoroughly as possible before stepping out into the open. He did and wrapped the towel around his waist as he went to grab a new set of a gold belt and loincloth that had the star insignia. </w:t>
      </w:r>
    </w:p>
    <w:p>
      <w:pPr>
        <w:pStyle w:val="Normal"/>
        <w:rPr/>
      </w:pPr>
      <w:r>
        <w:rPr/>
        <w:tab/>
        <w:t xml:space="preserve">He reached for his sword that was lain on his bed that was left of the window. He went out and grabbed his notebook, pen, and book called, “Black magic in Srethilis”. He looked at the clock at it was 12:30 PM for his class started at 1 PM. He left his desk tidied up before he left. The sapphire werewolf closed the door behind him and locked it. </w:t>
      </w:r>
    </w:p>
    <w:p>
      <w:pPr>
        <w:pStyle w:val="Normal"/>
        <w:rPr/>
      </w:pPr>
      <w:r>
        <w:rPr/>
        <w:t xml:space="preserve">He went upstairs to the second floor where the gym was located and he gave the black werewolf a surprise. He made a snarling sound, which was playfully made, but it had that feel of sacredness. </w:t>
      </w:r>
    </w:p>
    <w:p>
      <w:pPr>
        <w:pStyle w:val="Normal"/>
        <w:rPr/>
      </w:pPr>
      <w:r>
        <w:rPr/>
        <w:tab/>
        <w:t xml:space="preserve">“Oh, it’s you Razor,” Trynas smiled and headlocked the werewolf and gave Razor a playful hold on him. </w:t>
      </w:r>
    </w:p>
    <w:p>
      <w:pPr>
        <w:pStyle w:val="Normal"/>
        <w:rPr/>
      </w:pPr>
      <w:r>
        <w:rPr/>
        <w:tab/>
        <w:t>“Yeah, thought I’d might find you here Trynas,” Razor said, walking alongside him as they walked together for class. “I wonder what Samiel is going to teach us today. I’ve heard that it was going to be an Experiment day.”</w:t>
      </w:r>
    </w:p>
    <w:p>
      <w:pPr>
        <w:pStyle w:val="Normal"/>
        <w:rPr/>
      </w:pPr>
      <w:r>
        <w:rPr/>
        <w:tab/>
        <w:t xml:space="preserve">Trynas nodded as he held his books intact. “Yeah, that’s what I’ve heard from him last time.” </w:t>
      </w:r>
    </w:p>
    <w:p>
      <w:pPr>
        <w:pStyle w:val="Normal"/>
        <w:rPr/>
      </w:pPr>
      <w:r>
        <w:rPr/>
        <w:tab/>
        <w:t xml:space="preserve">They resumed walking until they reached their destination, room 212. They walked in and there were all the werewolves who wanted to take the class. There 15 other students who had the talent of using Ma’iten, including Razor and Trynas. They went and occupied a table in the front. The room was circular and spacious enough to hold a dragon in there. </w:t>
      </w:r>
    </w:p>
    <w:p>
      <w:pPr>
        <w:pStyle w:val="Normal"/>
        <w:rPr/>
      </w:pPr>
      <w:r>
        <w:rPr/>
        <w:tab/>
        <w:t xml:space="preserve">In other places, there were bookshelves that contained deep magic that one was not supposed to meddle with. Books of new and old were stacked in-between these shelves. Some books a bit dusty than others from what Razor had seen. He wondered where the professor was doing. He was sure that the professor would be there when the sunlight would show at 50 degree angle. </w:t>
      </w:r>
    </w:p>
    <w:p>
      <w:pPr>
        <w:pStyle w:val="Normal"/>
        <w:ind w:firstLine="720"/>
        <w:rPr/>
      </w:pPr>
      <w:r>
        <w:rPr/>
        <w:t>Razor thought that he was the best Ma’iten professor he had. He and Trynas were the only ones passionate about the subject that the professor favored them both than most students in his class.</w:t>
        <w:tab/>
      </w:r>
    </w:p>
    <w:p>
      <w:pPr>
        <w:pStyle w:val="Normal"/>
        <w:ind w:firstLine="720"/>
        <w:rPr/>
      </w:pPr>
      <w:r>
        <w:rPr/>
        <w:t xml:space="preserve">The students in the room felt a bit uneasy as some of them chattered how they could leave class if the professor doesn’t arrive on time for class. </w:t>
      </w:r>
    </w:p>
    <w:p>
      <w:pPr>
        <w:pStyle w:val="Normal"/>
        <w:rPr/>
      </w:pPr>
      <w:r>
        <w:rPr/>
        <w:tab/>
        <w:t xml:space="preserve">However, to their dismay, the teacher has arrived and the light brown werewolf, well old looking for his appearance, seemed to know a lot more than students take him for. </w:t>
      </w:r>
    </w:p>
    <w:p>
      <w:pPr>
        <w:pStyle w:val="Normal"/>
        <w:rPr/>
      </w:pPr>
      <w:r>
        <w:rPr/>
        <w:tab/>
        <w:t xml:space="preserve">“Hello class. Sorry I’m late. I was helping a student catch up on his homework.” He cleared his throat with his paw over his mouth. “Today, instead of doing our regular lessons today, we have a guest speaker today and he happens to do be in this room. He happens to be number one in magic. Please give it up for Razor,” the professor announced as he started to give his applause. Razor’s eyes grew with shock as the whole class gave him their applause. </w:t>
      </w:r>
    </w:p>
    <w:p>
      <w:pPr>
        <w:pStyle w:val="Normal"/>
        <w:rPr/>
      </w:pPr>
      <w:r>
        <w:rPr/>
        <w:tab/>
        <w:t xml:space="preserve">  Razor wasn’t a people person, but it sure did beat out learning new magic spells. He knew most of them for his Light Ma’iten. He went up to the center of the classroom as he faced the class, with his posture straightened as he talked to the class openly and cleared his throat before speaking. “Hey, everybody. Uhh… how are you doing today?”</w:t>
      </w:r>
    </w:p>
    <w:p>
      <w:pPr>
        <w:pStyle w:val="Normal"/>
        <w:rPr/>
      </w:pPr>
      <w:r>
        <w:rPr/>
        <w:tab/>
        <w:t xml:space="preserve">  Some werewolves murmured that they were all right, but some others didn’t care to respond at all. Without thinking too much about the students’ feelings, Razor went on. “Good, so what to say about me? Well, professor. Is there anything you like to ask?”</w:t>
      </w:r>
    </w:p>
    <w:p>
      <w:pPr>
        <w:pStyle w:val="Normal"/>
        <w:rPr/>
      </w:pPr>
      <w:r>
        <w:rPr/>
        <w:tab/>
        <w:t xml:space="preserve">  Samiel smiled and asked a question, which was overwhelming to other werewolves who took the class. “So, where did the origin of Ma’iten come from?”</w:t>
      </w:r>
    </w:p>
    <w:p>
      <w:pPr>
        <w:pStyle w:val="Normal"/>
        <w:rPr/>
      </w:pPr>
      <w:r>
        <w:rPr/>
        <w:tab/>
        <w:t xml:space="preserve">  Razor stumbled this question in his mind as he thought about this question. He knew the answer to this question, but it took a while for him to explain. There were concepts that he didn’t understand quite well, but he gave his best shot.</w:t>
      </w:r>
    </w:p>
    <w:p>
      <w:pPr>
        <w:pStyle w:val="Normal"/>
        <w:rPr/>
      </w:pPr>
      <w:r>
        <w:rPr/>
        <w:tab/>
        <w:t xml:space="preserve">  “The origin of Ma’iten came from the first line of ancestors who were with Kirina at the time. She gave werewolves and a few races this ability to transmit elemental magic into their own bodies. I’m not sure why she gave a certain few races this ability. Anyway, the magic that people used was called Ma’iten. There are six elements which were used among the Ma’iten. There’s Light, Wind, Water, Fire, Water, and Dark. The most common ones are probably the four basic elements, but the ones that are rare to find are the Light and Dark Ma’iten.”</w:t>
      </w:r>
    </w:p>
    <w:p>
      <w:pPr>
        <w:pStyle w:val="Normal"/>
        <w:rPr/>
      </w:pPr>
      <w:r>
        <w:rPr>
          <w:i/>
        </w:rPr>
        <w:tab/>
        <w:t xml:space="preserve"> </w:t>
      </w:r>
      <w:r>
        <w:rPr/>
        <w:t xml:space="preserve"> One werewolf raised her paw for a question and Razor acknowledged. “Yes, miss. Question?”</w:t>
      </w:r>
    </w:p>
    <w:p>
      <w:pPr>
        <w:pStyle w:val="Normal"/>
        <w:rPr/>
      </w:pPr>
      <w:r>
        <w:rPr/>
        <w:tab/>
        <w:t xml:space="preserve">  She nodded and asked her question. “So, what elemental Ma’iten are you?”</w:t>
      </w:r>
    </w:p>
    <w:p>
      <w:pPr>
        <w:pStyle w:val="Normal"/>
        <w:rPr/>
      </w:pPr>
      <w:r>
        <w:rPr/>
        <w:tab/>
        <w:t xml:space="preserve">  Razor answered simply, “I’m a Light Ma’iten.”</w:t>
      </w:r>
    </w:p>
    <w:p>
      <w:pPr>
        <w:pStyle w:val="Normal"/>
        <w:rPr/>
      </w:pPr>
      <w:r>
        <w:rPr/>
        <w:tab/>
        <w:t xml:space="preserve">  Then, she grew with shock and smiled broadly. “Wow, I never thought I would see a Light Ma’iten in my life.”</w:t>
      </w:r>
    </w:p>
    <w:p>
      <w:pPr>
        <w:pStyle w:val="Normal"/>
        <w:rPr/>
      </w:pPr>
      <w:r>
        <w:rPr/>
        <w:tab/>
        <w:t xml:space="preserve">  Razor flushed as he was flattered by her words. Were there not many Light and Dark Ma’iten around? He knew this from his history lessons about Ma’iten but it had been a while since he arrived at the Brethren.</w:t>
      </w:r>
    </w:p>
    <w:p>
      <w:pPr>
        <w:pStyle w:val="Normal"/>
        <w:rPr/>
      </w:pPr>
      <w:r>
        <w:rPr/>
        <w:tab/>
        <w:t xml:space="preserve">  “Well, I guess that makes you honored, eh?” Razor said, not knowing what else to say to her.</w:t>
      </w:r>
    </w:p>
    <w:p>
      <w:pPr>
        <w:pStyle w:val="Normal"/>
        <w:rPr/>
      </w:pPr>
      <w:r>
        <w:rPr/>
        <w:tab/>
        <w:t xml:space="preserve">  Samiel interrupted this moment of chatter and questioned the sapphire werewolf. “So, have there been ways to improve Ma’iten skills?”</w:t>
      </w:r>
    </w:p>
    <w:p>
      <w:pPr>
        <w:pStyle w:val="Normal"/>
        <w:rPr/>
      </w:pPr>
      <w:r>
        <w:rPr/>
        <w:tab/>
        <w:t xml:space="preserve">  Razor nodded, “Yes, there are ways. One way that I know of that works for beginning Ma’iten is Scroll Ma’iten. This is not as effective as regular Ma’iten, but it’s a hundred percent more accurate. This gives the user much practice to write his Ma’iten in mind until he has confidence within him or herself that they could execute the spell without failure.”</w:t>
      </w:r>
    </w:p>
    <w:p>
      <w:pPr>
        <w:pStyle w:val="Normal"/>
        <w:rPr/>
      </w:pPr>
      <w:r>
        <w:rPr/>
        <w:tab/>
        <w:t xml:space="preserve">  Another werewolf had his question up and Razor nodded. </w:t>
      </w:r>
    </w:p>
    <w:p>
      <w:pPr>
        <w:pStyle w:val="Normal"/>
        <w:rPr/>
      </w:pPr>
      <w:r>
        <w:rPr/>
        <w:tab/>
        <w:t xml:space="preserve">  “Razor, do you think if Ma’iten is for everybody or just those of a selected species?”</w:t>
      </w:r>
    </w:p>
    <w:p>
      <w:pPr>
        <w:pStyle w:val="Normal"/>
        <w:rPr/>
      </w:pPr>
      <w:r>
        <w:rPr/>
        <w:tab/>
        <w:t xml:space="preserve">  “Well, it’s like what I said,” Razor started, clearing his throat and continued. “Kirina has chosen a few races to have this technique, but I’m sure other races have tried to learn this magic system on their own, but failed miserably.”</w:t>
      </w:r>
    </w:p>
    <w:p>
      <w:pPr>
        <w:pStyle w:val="Normal"/>
        <w:rPr/>
      </w:pPr>
      <w:r>
        <w:rPr/>
        <w:tab/>
        <w:t xml:space="preserve">  “Why do you think that is?” Samiel asked as he tapped his right shoulder with one of his left claws.</w:t>
      </w:r>
    </w:p>
    <w:p>
      <w:pPr>
        <w:pStyle w:val="Normal"/>
        <w:rPr/>
      </w:pPr>
      <w:r>
        <w:rPr/>
        <w:tab/>
        <w:t xml:space="preserve">  “There have been many reasons to our knowledge on why this is so. One it may be that they don’t have the patience to do so. The other reason may be because many have died while attempting this higher form.”</w:t>
      </w:r>
    </w:p>
    <w:p>
      <w:pPr>
        <w:pStyle w:val="Normal"/>
        <w:rPr/>
      </w:pPr>
      <w:r>
        <w:rPr/>
        <w:tab/>
        <w:t xml:space="preserve">  “Okay, good. Last question. Would you believe that there are higher forms of Ma’iten?”</w:t>
      </w:r>
    </w:p>
    <w:p>
      <w:pPr>
        <w:pStyle w:val="Normal"/>
        <w:rPr/>
      </w:pPr>
      <w:r>
        <w:rPr/>
        <w:tab/>
        <w:t xml:space="preserve">  Razor grew shocked as he heard this question. Sure, he was one of those higher Ma’iten who trained immensely with his weapon, but he was shabby at it. He didn’t incorporate well with his weapon and Ma’iten. </w:t>
      </w:r>
    </w:p>
    <w:p>
      <w:pPr>
        <w:pStyle w:val="Normal"/>
        <w:rPr/>
      </w:pPr>
      <w:r>
        <w:rPr/>
        <w:tab/>
        <w:t xml:space="preserve">  “I believe so. I have practiced the use of this higher Ma’iten as you call it. I’m currently learning it as we speak. I’m sure I’ll be able to master it soon.”</w:t>
      </w:r>
    </w:p>
    <w:p>
      <w:pPr>
        <w:pStyle w:val="Normal"/>
        <w:rPr/>
      </w:pPr>
      <w:r>
        <w:rPr/>
        <w:tab/>
        <w:t xml:space="preserve">  Samiel smiled and applauded once more and the others followed. “Good job, Razor. You basically answered the quiz that was going to be on Tuesday.”</w:t>
      </w:r>
    </w:p>
    <w:p>
      <w:pPr>
        <w:pStyle w:val="Normal"/>
        <w:rPr/>
      </w:pPr>
      <w:r>
        <w:rPr/>
        <w:tab/>
        <w:t xml:space="preserve">  Everybody’s expressions were of two things, excitement and a bit of surprise. They wanted to congratulate him but Razor had thoughts going on inside his mind again. </w:t>
      </w:r>
      <w:r>
        <w:rPr>
          <w:i/>
        </w:rPr>
        <w:t xml:space="preserve">Razor, you will die a fool if you go on this mission. You will gain nothing. </w:t>
      </w:r>
      <w:r>
        <w:rPr/>
        <w:t>The sapphire werewolf shook his head, which some werewolves took that as being offensive and walked away.</w:t>
      </w:r>
    </w:p>
    <w:p>
      <w:pPr>
        <w:pStyle w:val="Normal"/>
        <w:ind w:firstLine="720"/>
        <w:rPr>
          <w:i/>
          <w:i/>
        </w:rPr>
      </w:pPr>
      <w:r>
        <w:rPr>
          <w:i/>
        </w:rPr>
        <w:t>Man, it was the same voice that I heard in the gym. What the hell is going on?</w:t>
      </w:r>
    </w:p>
    <w:p>
      <w:pPr>
        <w:pStyle w:val="Normal"/>
        <w:rPr/>
      </w:pPr>
      <w:r>
        <w:rPr/>
        <w:tab/>
      </w:r>
      <w:r>
        <w:rPr>
          <w:i/>
        </w:rPr>
        <w:t xml:space="preserve"> </w:t>
      </w:r>
      <w:r>
        <w:rPr/>
        <w:t xml:space="preserve"> Trynas gave his friend a reassuring smile. “Dude, are you okay?”</w:t>
      </w:r>
    </w:p>
    <w:p>
      <w:pPr>
        <w:pStyle w:val="Normal"/>
        <w:rPr/>
      </w:pPr>
      <w:r>
        <w:rPr/>
        <w:tab/>
        <w:t>Razor sustained a growl, but his eye-brows remained in an angry position. “I’m fine.”</w:t>
      </w:r>
    </w:p>
    <w:p>
      <w:pPr>
        <w:pStyle w:val="Normal"/>
        <w:rPr/>
      </w:pPr>
      <w:r>
        <w:rPr/>
        <w:tab/>
        <w:t>Trynas shook his head, but didn’t say a word to encourage his friend. The lessons continued and Razor resumed his lecture throughout the day. He wondered angrily what was going on in his mind. He felt as if another spirit entered his body and tried to take over. Luckily, the class was over and Samiel announced to his students. “All right, class dismissed. But first, let’s say goodbye to Razor for he will be leaving us to leave on an important mission.”</w:t>
      </w:r>
    </w:p>
    <w:p>
      <w:pPr>
        <w:pStyle w:val="Normal"/>
        <w:rPr/>
      </w:pPr>
      <w:r>
        <w:rPr/>
        <w:tab/>
        <w:t>Everybody focused on the sapphire werewolf with different hues of their eyes. Razor perked his ears up and turned his attention towards Samiel. “What was that, sir?”</w:t>
      </w:r>
    </w:p>
    <w:p>
      <w:pPr>
        <w:pStyle w:val="Normal"/>
        <w:rPr/>
      </w:pPr>
      <w:r>
        <w:rPr/>
        <w:tab/>
        <w:t>Samiel clarified himself once more. “I received word that you will be going on a special mission and you won’t be back for who knows how long. So let us give him a goodbye howl that he won’t forget.”</w:t>
      </w:r>
    </w:p>
    <w:p>
      <w:pPr>
        <w:pStyle w:val="Normal"/>
        <w:rPr/>
      </w:pPr>
      <w:r>
        <w:rPr/>
        <w:tab/>
        <w:t>On his mark, he howled which sounded like music to Razor’s ears. Then, the rest of the class joined in. The werewolves in that room were harmonious to one another. There was chiming going on in the room and it could be heard from outside for others have joined in as well, knowing that someone will be leaving soon.</w:t>
      </w:r>
    </w:p>
    <w:p>
      <w:pPr>
        <w:pStyle w:val="Normal"/>
        <w:rPr/>
      </w:pPr>
      <w:r>
        <w:rPr/>
        <w:tab/>
        <w:t xml:space="preserve">After a minute of splendid music, then the class talked to Razor about his mission. He didn’t want to tell much, for he wasn’t sure what was going on himself. He further hoped that Trivol would spill more than what he knows. </w:t>
      </w:r>
    </w:p>
    <w:p>
      <w:pPr>
        <w:pStyle w:val="Normal"/>
        <w:ind w:firstLine="720"/>
        <w:rPr/>
      </w:pPr>
      <w:r>
        <w:rPr/>
        <w:t xml:space="preserve">A few exchanges of talk with Razor, he and Trynas were the last ones to leave the room, excluding Samiel who stayed at his desk, focusing on his books that he read. </w:t>
      </w:r>
    </w:p>
    <w:p>
      <w:pPr>
        <w:pStyle w:val="Normal"/>
        <w:rPr/>
      </w:pPr>
      <w:r>
        <w:rPr/>
        <w:tab/>
        <w:t xml:space="preserve">They left the room and walked on the second floor, being silent for a moment or two until Trynas spoke with a gentleness in his voice. “Listen, I didn’t mean to cause you anger, but something seemed odd about you. Care to tell me what’s up? It’s not like you to act that way in front of Samiel.” </w:t>
      </w:r>
    </w:p>
    <w:p>
      <w:pPr>
        <w:pStyle w:val="Normal"/>
        <w:rPr/>
      </w:pPr>
      <w:r>
        <w:rPr/>
        <w:tab/>
        <w:t>The sapphire werewolf smiled, but he shook his head. “I’m afraid I can’t for I don’t even know what’s going on either.”</w:t>
      </w:r>
    </w:p>
    <w:p>
      <w:pPr>
        <w:pStyle w:val="Normal"/>
        <w:rPr/>
      </w:pPr>
      <w:r>
        <w:rPr/>
        <w:tab/>
        <w:t>The black werewolf shook his head angrily, that he raised his jaw-lines so that his knife-looking teeth showed. “I bet there’s something going on that you don’t want to tell me.”</w:t>
      </w:r>
    </w:p>
    <w:p>
      <w:pPr>
        <w:pStyle w:val="Normal"/>
        <w:rPr/>
      </w:pPr>
      <w:r>
        <w:rPr/>
        <w:tab/>
        <w:t xml:space="preserve">Razor sighed as his friend took off first and headed down the stairwell with an angry pace. He headed down there as well, touching the railing as he walked down solemnly, thinking about his attitude towards his professors and friends. </w:t>
      </w:r>
      <w:r>
        <w:rPr>
          <w:i/>
        </w:rPr>
        <w:t xml:space="preserve">Why am I acting like this? I’m not like this at all. </w:t>
      </w:r>
      <w:r>
        <w:rPr/>
        <w:t xml:space="preserve">He reached the first floor and the corridors seemed pretty empty for the novice people are being tested the history of Srethilis. The grandiose hallways seemed grand now instead of merely being walkways and being a tourist feature. </w:t>
      </w:r>
    </w:p>
    <w:p>
      <w:pPr>
        <w:pStyle w:val="Normal"/>
        <w:rPr/>
      </w:pPr>
      <w:r>
        <w:rPr/>
        <w:tab/>
        <w:t xml:space="preserve">He reached his room and turned the handle. The emerald werewolf sat at his desk, studying while listening to music with his headphones. Razor couldn’t help but chuckle as this site for he thought that his roommate was only there to sleep and go out something, do something active. </w:t>
      </w:r>
    </w:p>
    <w:p>
      <w:pPr>
        <w:pStyle w:val="Normal"/>
        <w:rPr/>
      </w:pPr>
      <w:r>
        <w:rPr/>
        <w:tab/>
        <w:t xml:space="preserve">Then, as he went over to his clean desk, he found a white envelope with a wolf’s seal on the back. He turned to his roommate for when the letter was delivered. “Say Dmitri,” he said loud enough so that his voice was overheard. </w:t>
      </w:r>
    </w:p>
    <w:p>
      <w:pPr>
        <w:pStyle w:val="Normal"/>
        <w:rPr/>
      </w:pPr>
      <w:r>
        <w:rPr/>
        <w:tab/>
        <w:t>With a sudden jerk away from his loud and obnoxious music, he answered him in a dignified manner, “Hey Razor, oh you’re wandering about the envelope. Well, one of the President’s guards came in after you have taken off for your workout time. Then, he left that for you. Something about the President requesting your presence again. Have you done anything wrong?”</w:t>
      </w:r>
    </w:p>
    <w:p>
      <w:pPr>
        <w:pStyle w:val="Normal"/>
        <w:rPr/>
      </w:pPr>
      <w:r>
        <w:rPr/>
        <w:tab/>
        <w:t xml:space="preserve">He grew infuriated at the question, “No, I didn’t get in trouble. He just wants to see me that’s all.” Then, he saw Dmitri at his station, studying some more. </w:t>
      </w:r>
    </w:p>
    <w:p>
      <w:pPr>
        <w:pStyle w:val="Normal"/>
        <w:rPr/>
      </w:pPr>
      <w:r>
        <w:rPr/>
        <w:tab/>
        <w:t xml:space="preserve">Razor opened the envelope and it was tripled-folded. The font was small, but the sapphire werewolf could make it out without even having glasses. </w:t>
      </w:r>
      <w:r>
        <w:rPr>
          <w:i/>
        </w:rPr>
        <w:t>This hand- writing looks like Trivol wrote it himself,</w:t>
      </w:r>
      <w:r>
        <w:rPr/>
        <w:t xml:space="preserve"> he thought.  It was presented as this:</w:t>
      </w:r>
    </w:p>
    <w:p>
      <w:pPr>
        <w:pStyle w:val="Normal"/>
        <w:rPr/>
      </w:pPr>
      <w:r>
        <w:rPr/>
      </w:r>
    </w:p>
    <w:p>
      <w:pPr>
        <w:pStyle w:val="Normal"/>
        <w:ind w:firstLine="720"/>
        <w:rPr>
          <w:rFonts w:ascii="Lucida Calligraphy" w:hAnsi="Lucida Calligraphy" w:cs="Lucida Calligraphy"/>
          <w:b/>
          <w:b/>
          <w:i/>
          <w:i/>
        </w:rPr>
      </w:pPr>
      <w:r>
        <w:rPr>
          <w:rFonts w:cs="Lucida Calligraphy" w:ascii="Lucida Calligraphy" w:hAnsi="Lucida Calligraphy"/>
          <w:b/>
          <w:i/>
        </w:rPr>
        <w:t>Dear Razor,</w:t>
      </w:r>
    </w:p>
    <w:p>
      <w:pPr>
        <w:pStyle w:val="Normal"/>
        <w:rPr>
          <w:rFonts w:ascii="Lucida Calligraphy" w:hAnsi="Lucida Calligraphy" w:cs="Lucida Calligraphy"/>
          <w:b/>
          <w:b/>
          <w:i/>
          <w:i/>
        </w:rPr>
      </w:pPr>
      <w:r>
        <w:rPr>
          <w:rFonts w:cs="Lucida Calligraphy" w:ascii="Lucida Calligraphy" w:hAnsi="Lucida Calligraphy"/>
          <w:b/>
          <w:i/>
        </w:rPr>
        <w:tab/>
        <w:tab/>
        <w:t>I hope your classes are going well. I’m sorry for not telling you what you should know about Khrointwaos earlier. If you’re not busy tonight, perhaps we can meet some place where we can talk freely about him without causing too much suspicion. If that’s the case, then we can meet in the cafeteria at 9 PM and grab some coffee while we’re there. Thanks.</w:t>
      </w:r>
    </w:p>
    <w:p>
      <w:pPr>
        <w:pStyle w:val="Normal"/>
        <w:rPr>
          <w:rFonts w:ascii="Lucida Calligraphy" w:hAnsi="Lucida Calligraphy" w:cs="Lucida Calligraphy"/>
          <w:b/>
          <w:b/>
          <w:i/>
          <w:i/>
        </w:rPr>
      </w:pPr>
      <w:r>
        <w:rPr>
          <w:rFonts w:cs="Lucida Calligraphy" w:ascii="Lucida Calligraphy" w:hAnsi="Lucida Calligraphy"/>
          <w:b/>
          <w:i/>
        </w:rPr>
      </w:r>
    </w:p>
    <w:p>
      <w:pPr>
        <w:pStyle w:val="Normal"/>
        <w:rPr>
          <w:rFonts w:ascii="Lucida Calligraphy" w:hAnsi="Lucida Calligraphy" w:cs="Lucida Calligraphy"/>
          <w:b/>
          <w:b/>
          <w:i/>
          <w:i/>
        </w:rPr>
      </w:pPr>
      <w:r>
        <w:rPr>
          <w:rFonts w:cs="Lucida Calligraphy" w:ascii="Lucida Calligraphy" w:hAnsi="Lucida Calligraphy"/>
          <w:b/>
          <w:i/>
        </w:rPr>
        <w:tab/>
        <w:tab/>
        <w:tab/>
        <w:tab/>
        <w:tab/>
        <w:tab/>
        <w:t xml:space="preserve">    Your Friend and President,</w:t>
      </w:r>
    </w:p>
    <w:p>
      <w:pPr>
        <w:pStyle w:val="Normal"/>
        <w:rPr>
          <w:rFonts w:ascii="Lucida Calligraphy" w:hAnsi="Lucida Calligraphy" w:cs="Lucida Calligraphy"/>
          <w:b/>
          <w:b/>
          <w:i/>
          <w:i/>
        </w:rPr>
      </w:pPr>
      <w:r>
        <w:rPr>
          <w:rFonts w:cs="Lucida Calligraphy" w:ascii="Lucida Calligraphy" w:hAnsi="Lucida Calligraphy"/>
          <w:b/>
          <w:i/>
        </w:rPr>
        <w:tab/>
        <w:tab/>
        <w:tab/>
        <w:tab/>
        <w:tab/>
        <w:tab/>
        <w:tab/>
        <w:tab/>
        <w:tab/>
        <w:t>Trivol</w:t>
      </w:r>
    </w:p>
    <w:p>
      <w:pPr>
        <w:pStyle w:val="Normal"/>
        <w:rPr>
          <w:rFonts w:ascii="Lucida Calligraphy" w:hAnsi="Lucida Calligraphy" w:cs="Lucida Calligraphy"/>
          <w:b/>
          <w:b/>
          <w:i/>
          <w:i/>
        </w:rPr>
      </w:pPr>
      <w:r>
        <w:rPr>
          <w:rFonts w:cs="Lucida Calligraphy" w:ascii="Lucida Calligraphy" w:hAnsi="Lucida Calligraphy"/>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21:18:00Z</dcterms:created>
  <dc:creator>user</dc:creator>
  <dc:description/>
  <cp:keywords/>
  <dc:language>en-US</dc:language>
  <cp:lastModifiedBy>user</cp:lastModifiedBy>
  <dcterms:modified xsi:type="dcterms:W3CDTF">2006-07-19T21:18:00Z</dcterms:modified>
  <cp:revision>1</cp:revision>
  <dc:subject/>
  <dc:title>Chapter 2</dc:title>
</cp:coreProperties>
</file>